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47028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91968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